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785124010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1217928335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1553742123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